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09</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9</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4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2,5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4</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0</w:t>
            </w:r>
            <w:r>
              <w:rPr>
                <w:rFonts w:cs="宋体;SimSun" w:ascii="宋体;SimSun" w:hAnsi="宋体;SimSun"/>
                <w:color w:val="000000"/>
                <w:kern w:val="0"/>
                <w:sz w:val="24"/>
                <w:szCs w:val="24"/>
              </w:rPr>
              <w:t>%</w:t>
            </w:r>
            <w:r>
              <w:rPr>
                <w:rFonts w:cs="宋体;SimSun" w:ascii="宋体;SimSun" w:hAnsi="宋体;SimSun"/>
                <w:color w:val="000000"/>
                <w:kern w:val="0"/>
                <w:sz w:val="24"/>
                <w:szCs w:val="24"/>
              </w:rPr>
              <w:t>-4.2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9</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190</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26</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9,877.7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849.7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058,849.7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8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8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182</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09</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51,443.2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273.0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19,243.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19,243.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05,108.2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273,723.7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273,723.7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97,791.8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8,618.3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02.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21.0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8,942.0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56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849.7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058,849.7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97,791.8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09</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26</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26</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54,146.2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9,534.9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5,690.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94.2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75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5,639.3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5,639.3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972.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55,296.4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8,618.3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02.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026.2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49.1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849.7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849.7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849.7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09</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26</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7</w:t>
            </w:r>
            <w:r>
              <w:rPr>
                <w:rFonts w:cs="Calibri"/>
                <w:b/>
                <w:color w:val="000000"/>
              </w:rPr>
              <w:t>月</w:t>
            </w:r>
            <w:r>
              <w:rPr>
                <w:rFonts w:cs="Calibri"/>
                <w:b/>
                <w:color w:val="000000"/>
              </w:rPr>
              <w:t>26</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5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56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849.7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849.7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849.7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849.7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2,5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98,849.7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058,849.7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19,243.6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19,243.6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05,108.2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1,443.2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21,996.7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8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797,791.8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22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273,723.76</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7</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1,781.44</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27,964.0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14,135.51</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0,234.19</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5,934.28</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75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18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38,437.92</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40,756.25</w:t>
            </w:r>
          </w:p>
        </w:tc>
        <w:tc>
          <w:tcPr>
            <w:tcW w:w="22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9</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3:00Z</dcterms:created>
  <dc:creator>曹菁</dc:creator>
  <dc:description/>
  <cp:keywords/>
  <dc:language>en-US</dc:language>
  <cp:lastModifiedBy>曹菁</cp:lastModifiedBy>
  <dcterms:modified xsi:type="dcterms:W3CDTF">2024-03-20T02:18:00Z</dcterms:modified>
  <cp:revision>6</cp:revision>
  <dc:subject/>
  <dc:title/>
</cp:coreProperties>
</file>