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8</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9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8</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109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6,053.3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09,054.7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8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4</w:t>
      </w:r>
      <w:r>
        <w:rPr>
          <w:rFonts w:cs="Calibri"/>
          <w:color w:val="000000"/>
        </w:rPr>
        <w:t>元。本报告期内，产品份额累计分红金额为</w:t>
      </w:r>
      <w:r>
        <w:rPr>
          <w:rFonts w:cs="Calibri"/>
          <w:color w:val="000000"/>
        </w:rPr>
        <w:t>0.038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8</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4,098.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238.8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453,777.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453,777.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2,300.1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66,207.1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89,187.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292,622.2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146.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68.3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252.7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3,567.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45.2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09,054.7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292,622.2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9,104.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401.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67.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121.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846.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16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2,40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2,406.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1,29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1,754.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146.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68.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085.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54.8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8</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1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1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4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45.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45.2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97,349.3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8,294.6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8,294.6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45.2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09,054.7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0,796.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0,796.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2,300.1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098.5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25,426.5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92,622.2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89,187.7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6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29,863.8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8,747.8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5,918.0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1,403.9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7,843.7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bl>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123721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3</w:t>
            </w:r>
            <w:r>
              <w:rPr>
                <w:rFonts w:cs="Arial"/>
                <w:color w:val="000000"/>
                <w:sz w:val="24"/>
                <w:szCs w:val="24"/>
              </w:rPr>
              <w:t>南京银行</w:t>
            </w:r>
            <w:r>
              <w:rPr>
                <w:rFonts w:cs="Arial"/>
                <w:color w:val="000000"/>
                <w:sz w:val="24"/>
                <w:szCs w:val="24"/>
              </w:rPr>
              <w:t>CD1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8</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7:00Z</dcterms:created>
  <dc:creator>曹菁</dc:creator>
  <dc:description/>
  <cp:keywords/>
  <dc:language>en-US</dc:language>
  <cp:lastModifiedBy>曹菁</cp:lastModifiedBy>
  <dcterms:modified xsi:type="dcterms:W3CDTF">2024-03-20T02:22:00Z</dcterms:modified>
  <cp:revision>8</cp:revision>
  <dc:subject/>
  <dc:title/>
</cp:coreProperties>
</file>