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54</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4</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5,0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4</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097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2,234.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0,136.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189,041.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5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758</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59,259.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59,259.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4,099.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6,263.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09,621.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1,151.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0,941.1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1,091.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6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2,278.3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0,890.4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2,010.5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36,200.9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05,818.4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2,757.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2,280.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4</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0:00Z</dcterms:created>
  <dc:creator>曹菁</dc:creator>
  <dc:description/>
  <cp:keywords/>
  <dc:language>en-US</dc:language>
  <cp:lastModifiedBy>曹菁</cp:lastModifiedBy>
  <dcterms:modified xsi:type="dcterms:W3CDTF">2024-07-04T07:50:00Z</dcterms:modified>
  <cp:revision>5</cp:revision>
  <dc:subject/>
  <dc:title/>
</cp:coreProperties>
</file>