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6</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097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833.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154.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74,869.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2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21</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23,033.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23,033.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492.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698.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06,224.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0,610.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9,74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0,087.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7,705.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9,534.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51,070.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6,550.9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9,815.7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3,954.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5,786.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6</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9:00Z</dcterms:created>
  <dc:creator>曹菁</dc:creator>
  <dc:description/>
  <cp:keywords/>
  <dc:language>en-US</dc:language>
  <cp:lastModifiedBy>曹菁</cp:lastModifiedBy>
  <dcterms:modified xsi:type="dcterms:W3CDTF">2024-07-04T07:59:00Z</dcterms:modified>
  <cp:revision>4</cp:revision>
  <dc:subject/>
  <dc:title/>
</cp:coreProperties>
</file>