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58</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1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8</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0971</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904.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7,128.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18,489.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9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694</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74,942.6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3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74,942.6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3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9,809.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480.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69,232.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2,617.3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6,747.8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805.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757.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6,837.9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6,695.6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763.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4,460.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926.3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431.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8</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9:00Z</dcterms:created>
  <dc:creator>曹菁</dc:creator>
  <dc:description/>
  <cp:keywords/>
  <dc:language>en-US</dc:language>
  <cp:lastModifiedBy>曹菁</cp:lastModifiedBy>
  <dcterms:modified xsi:type="dcterms:W3CDTF">2024-07-04T08:52:00Z</dcterms:modified>
  <cp:revision>5</cp:revision>
  <dc:subject/>
  <dc:title/>
</cp:coreProperties>
</file>